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SOLUÇÃO Nº </w:t>
        <w:tab/>
        <w:tab/>
        <w:t>, DE 10 DE OUTUBRO DE 2023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exact" w:line="274"/>
        <w:ind w:left="1841" w:right="192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39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a as Câmaras Setoriais de que trata o art. 7º, §3º do Decreto nº 57.066, de 19 de junho de 2023.</w:t>
      </w:r>
    </w:p>
    <w:p>
      <w:pPr>
        <w:pStyle w:val="TextBody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CONSELHO ESTADUAL DE SANEAMENTO</w:t>
      </w:r>
      <w:r>
        <w:rPr>
          <w:rFonts w:cs="Arial" w:ascii="Arial" w:hAnsi="Arial"/>
        </w:rPr>
        <w:t xml:space="preserve"> - CONESAN, no uso das atribuiçõ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fe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 Lei nº 12.037, de 19 de dezembro de 2003, regulamentada pelo Decreto nº 57.066, de 19 de junho de 2023, e nos termos do seu Regimento Interno instituído pela Resolução nº 9, de 30 de agosto de 2022,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b/>
        </w:rPr>
        <w:t>RESOLVE: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I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BJETO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º</w:t>
      </w:r>
      <w:r>
        <w:rPr>
          <w:rFonts w:cs="Arial" w:ascii="Arial" w:hAnsi="Arial"/>
          <w:sz w:val="22"/>
          <w:szCs w:val="22"/>
        </w:rPr>
        <w:t xml:space="preserve">  Esta resolução cria as câmaras setoriais de que trata o art. 7º, § 3º do Decreto nº 57.066/2023, e estabelece a composição e o funcionamento dos órgãos.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2º</w:t>
      </w:r>
      <w:r>
        <w:rPr>
          <w:rFonts w:cs="Arial" w:ascii="Arial" w:hAnsi="Arial"/>
          <w:sz w:val="22"/>
          <w:szCs w:val="22"/>
        </w:rPr>
        <w:t xml:space="preserve">  Ficam criadas e instituídas as seguintes câmaras setoriais, de caráter permanente, vinculadas ao Conselho Estadual de Saneamento: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- Câmara de Abastecimento de Água Potável;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Câmara de Esgotamento Sanitário;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Câmara de Manejo de Resíduos Sólidos Urbanos; e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Câmara de Manejo e Drenagem das Águas Pluviais Urbanas.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º</w:t>
      </w:r>
      <w:r>
        <w:rPr>
          <w:rFonts w:cs="Arial" w:ascii="Arial" w:hAnsi="Arial"/>
          <w:sz w:val="22"/>
          <w:szCs w:val="22"/>
        </w:rPr>
        <w:t xml:space="preserve"> As câmaras setoriais estão subordinadas à Plenária, devendo se reportar ao Presidente do CONESAN.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§ 2º</w:t>
      </w:r>
      <w:r>
        <w:rPr>
          <w:rFonts w:cs="Arial" w:ascii="Arial" w:hAnsi="Arial"/>
          <w:sz w:val="22"/>
          <w:szCs w:val="22"/>
        </w:rPr>
        <w:t xml:space="preserve"> As câmaras setoriais tem por objetivo propor e executar medidas, conforme sua competência, para a universalização e melhoria dos serviços públicos de saneamento básico no Estado do Rio Grande do Sul.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CAPÍTULO II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S CÂMARAS SETORIAIS</w:t>
      </w:r>
    </w:p>
    <w:p>
      <w:pPr>
        <w:pStyle w:val="TextBody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Seção I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cionamento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3º</w:t>
      </w:r>
      <w:r>
        <w:rPr>
          <w:rFonts w:cs="Arial" w:ascii="Arial" w:hAnsi="Arial"/>
          <w:sz w:val="22"/>
          <w:szCs w:val="22"/>
        </w:rPr>
        <w:t xml:space="preserve">  O ciclo de gestão das câmaras setoriais é de dois anos, devendo nessa periodicidade: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- eleger seu Presidente, na forma do Regimento Interno do CONESAN;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II - estabelecer o calendário de reuniões para o período e realizá-las;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instituir as agendas regulatória e executiva e implementá-las; e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IV - instituir e destituir grupos de trabalho, conforme necessidade.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4º</w:t>
      </w:r>
      <w:r>
        <w:rPr>
          <w:rFonts w:cs="Arial" w:ascii="Arial" w:hAnsi="Arial"/>
          <w:sz w:val="22"/>
          <w:szCs w:val="22"/>
        </w:rPr>
        <w:t xml:space="preserve">  A elaboração da agenda regulatória tem como objetivo definir para o biênio os temas que necessitam ser tratados na forma de proposição à Plenária do CONESAN de minutas de resoluções, recomendações e moções.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§ 1º</w:t>
      </w:r>
      <w:r>
        <w:rPr>
          <w:rFonts w:cs="Arial" w:ascii="Arial" w:hAnsi="Arial"/>
          <w:sz w:val="22"/>
          <w:szCs w:val="22"/>
        </w:rPr>
        <w:t xml:space="preserve"> A agenda regulatória se refere às funções deliberativas e consultivas do Conselho na seguinte forma: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- a função deliberativa se refere à proposição de normas acerca dos instrumentos da Política Estadual de Saneamento, na forma de resoluções;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a função consultiva se dará na forma de proposição de moções e recomendações e se refere à proposição de: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a) orientações técnicas para titulares, reguladores e prestadores dos serviços no cumprimento de suas atribuições e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ormas suplementares para os titulares e prestadores dos serviços com o objetivo de suprir lacunas e reconhecer situações específicas que não estejam abrangidas pelas normas e diretrizes emanadas pelos titulares e reguladores dos serviços ou pela Agência Nacional de Águas e Saneamento Básico.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º</w:t>
      </w:r>
      <w:r>
        <w:rPr>
          <w:rFonts w:cs="Arial" w:ascii="Arial" w:hAnsi="Arial"/>
          <w:sz w:val="22"/>
          <w:szCs w:val="22"/>
        </w:rPr>
        <w:t xml:space="preserve">  A agenda executiva se refere às atividades de direcionamento, monitoramento e avaliação da execução da Política Estadual de Saneamento na esfera de competência da câmara setorial.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6º</w:t>
      </w:r>
      <w:r>
        <w:rPr>
          <w:rFonts w:cs="Arial" w:ascii="Arial" w:hAnsi="Arial"/>
          <w:sz w:val="22"/>
          <w:szCs w:val="22"/>
        </w:rPr>
        <w:t xml:space="preserve">  O funcionamento das câmaras setoriais está definido no Regimento Interno do CONESAN, podendo cada câmara estabelecer regras mais detalhadas para seu funcionamento, caso necessário.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7º</w:t>
      </w:r>
      <w:r>
        <w:rPr>
          <w:rFonts w:cs="Arial" w:ascii="Arial" w:hAnsi="Arial"/>
          <w:sz w:val="22"/>
          <w:szCs w:val="22"/>
        </w:rPr>
        <w:t xml:space="preserve">  As reuniões das câmaras e seus respectivos grupos de trabalho serão registradas por meio de memória de reunião, sendo dispensada a elaboração de atas detalhadas.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§ 1º</w:t>
      </w:r>
      <w:r>
        <w:rPr>
          <w:rFonts w:cs="Arial" w:ascii="Arial" w:hAnsi="Arial"/>
          <w:sz w:val="22"/>
          <w:szCs w:val="22"/>
        </w:rPr>
        <w:t xml:space="preserve"> As memórias deverão conter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, hora e local da reunião realizad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uta tratada;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aminhamentos formalizados;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observações.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§ 2º</w:t>
      </w:r>
      <w:r>
        <w:rPr>
          <w:rFonts w:cs="Arial" w:ascii="Arial" w:hAnsi="Arial"/>
          <w:sz w:val="22"/>
          <w:szCs w:val="22"/>
        </w:rPr>
        <w:t xml:space="preserve"> É garantido aos membros da câmara setorial o direito de fazer constar na memória de reunião sua conformidade ou desconformidade com quaisquer decisões tomadas no âmbito da câmara.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8º</w:t>
      </w:r>
      <w:r>
        <w:rPr>
          <w:rFonts w:cs="Arial" w:ascii="Arial" w:hAnsi="Arial"/>
          <w:sz w:val="22"/>
          <w:szCs w:val="22"/>
        </w:rPr>
        <w:t xml:space="preserve">  As câmaras setoriais poderão instituir Grupos de Trabalho conjuntos para tratar de temas que possuam interface entre os serviços públicos de saneamento básico.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Parágrafo único.</w:t>
      </w:r>
      <w:r>
        <w:rPr>
          <w:rFonts w:cs="Arial" w:ascii="Arial" w:hAnsi="Arial"/>
          <w:sz w:val="22"/>
          <w:szCs w:val="22"/>
        </w:rPr>
        <w:t xml:space="preserve"> O ato de criação poderá se dar pelo Plenário do Conselho ou por cada uma das câmaras setoriais envolvidas, na forma do Regimento Interno.</w:t>
      </w:r>
    </w:p>
    <w:p>
      <w:pPr>
        <w:pStyle w:val="TextBody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9º</w:t>
      </w:r>
      <w:r>
        <w:rPr>
          <w:rFonts w:cs="Arial" w:ascii="Arial" w:hAnsi="Arial"/>
          <w:sz w:val="22"/>
          <w:szCs w:val="22"/>
        </w:rPr>
        <w:t xml:space="preserve">  A Câmara de Abastecimento de Água Potável tem por objeto os serviços públicos de abastecimento de água potável, conforme escopo definido pelo Art. 3º-A da Lei Federal nº 11.445, de 5 de janeiro de 2007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10.</w:t>
      </w:r>
      <w:r>
        <w:rPr>
          <w:rFonts w:cs="Arial" w:ascii="Arial" w:hAnsi="Arial"/>
          <w:sz w:val="22"/>
          <w:szCs w:val="22"/>
        </w:rPr>
        <w:t xml:space="preserve">  A Câmara de Esgotamento Sanitario tem por objeto os serviços públicos de esgotamento sanitário, conforme escopo definido pelo Art. 3º-B da Lei Federal nº 11.445/2007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11.</w:t>
      </w:r>
      <w:r>
        <w:rPr>
          <w:rFonts w:cs="Arial" w:ascii="Arial" w:hAnsi="Arial"/>
          <w:sz w:val="22"/>
          <w:szCs w:val="22"/>
        </w:rPr>
        <w:t xml:space="preserve">  A Câmara de Manejo de Resíduos Sólidos Urbanos tem por objeto os serviços públicos de limpeza urbana e manejo de resíduos sólidos domiciliares, conforme escopo definido pelo Art. 3º-C da Lei Federal nº 11.445/2007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12.</w:t>
      </w:r>
      <w:r>
        <w:rPr>
          <w:rFonts w:cs="Arial" w:ascii="Arial" w:hAnsi="Arial"/>
          <w:sz w:val="22"/>
          <w:szCs w:val="22"/>
        </w:rPr>
        <w:t xml:space="preserve">  A Câmara de Manejo e Drenagem das Águas Pluviais Urbanas tem por objeto os serviços públicos de drenagem e manejo das águas pluviais urbanas, conforme escopo definido pelo Art. 3º-D da Lei Federal nº 11.445/2007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II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OSIÇÕES FINAIS</w:t>
      </w:r>
    </w:p>
    <w:p>
      <w:pPr>
        <w:pStyle w:val="TextBody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Art. 13.</w:t>
      </w:r>
      <w:r>
        <w:rPr>
          <w:rFonts w:cs="Arial" w:ascii="Arial" w:hAnsi="Arial"/>
          <w:sz w:val="22"/>
          <w:szCs w:val="22"/>
        </w:rPr>
        <w:t xml:space="preserve">  A Plenária definirá, por meio de comunicação formal à Secretaria Executiva, a composição das Câmaras, até o limite de 17 representantes.</w:t>
      </w:r>
    </w:p>
    <w:p>
      <w:pPr>
        <w:pStyle w:val="TextBody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14.  </w:t>
      </w:r>
      <w:r>
        <w:rPr>
          <w:rFonts w:cs="Arial" w:ascii="Arial" w:hAnsi="Arial"/>
          <w:sz w:val="22"/>
          <w:szCs w:val="22"/>
        </w:rPr>
        <w:t>Esta Resolução entra em vigor na data de sua publicação, ficando revogada a Resolução nº 5, de 5 de setembro de 2015.</w:t>
      </w:r>
    </w:p>
    <w:p>
      <w:pPr>
        <w:pStyle w:val="TextBody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85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rto Alegre, 10 de outubro de 2023.</w:t>
      </w:r>
    </w:p>
    <w:p>
      <w:pPr>
        <w:pStyle w:val="TextBody"/>
        <w:ind w:firstLine="85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ind w:firstLine="85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ELO CAMARDELLI ROSA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 do Conselho Estadual de Saneamento</w:t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Secretário-Adjunto de Estado do Meio Ambiente e Infraestrutura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  <w:lang w:val="pt-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0:47:00Z</dcterms:created>
  <dc:creator>Walter Lorenzo Z. Motta de Souza</dc:creator>
  <dc:description/>
  <cp:keywords/>
  <dc:language>en-US</dc:language>
  <cp:lastModifiedBy>Walter Lorenzo Z. Motta de Souza</cp:lastModifiedBy>
  <dcterms:modified xsi:type="dcterms:W3CDTF">2023-09-26T19:35:00Z</dcterms:modified>
  <cp:revision>15</cp:revision>
  <dc:subject/>
  <dc:title/>
</cp:coreProperties>
</file>