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Relação de inscrições homologadas Conselho Consultivo Revis Banhado do Maçaric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 Refúgio de Vida Silvestre Banhado do Maçarico, de acordo com o Edital de Cadastramento para Entidades interessadas em participar do seu Conselho Consultivo, publicado no Diário Oficial do Estado em 08/11/2018, seguindo o previsto em seu cronograma (anexo I) divulgação das inscrições homologadas por  Setor previsto no edital, número de vagas e número de instituições candidatas. Saliento que todas as 17 inscrições feitas foram homologadas e as mesmas serão chamadas para reunião em 19/03/2019 para definição da composição do conselho, seguindo o cronograma do edital.</w:t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jc w:val="both"/>
        <w:rPr/>
      </w:pPr>
      <w:r>
        <w:rPr/>
        <w:t>Detalhamento do numero de inscrições homologadas em cada um dos setores, em relação ao previsto no Edital e listagem das instituições com inscrição homologada</w:t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371"/>
        <w:gridCol w:w="4784"/>
      </w:tblGrid>
      <w:tr>
        <w:trPr/>
        <w:tc>
          <w:tcPr>
            <w:tcW w:w="25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tores Previstos no Edita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º de vagas previstas no Edital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º de instituições candidatas</w:t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ituições com Inscrição homologada</w:t>
            </w:r>
          </w:p>
        </w:tc>
      </w:tr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Órgão do poder público do setor do ambiente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84" w:type="dxa"/>
            <w:tcBorders/>
            <w:shd w:fill="C0C0C0" w:val="clear"/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A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c Taim - ICMBio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feitura Municipal de Rio Grande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Órgão do poder público do setor do turism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784" w:type="dxa"/>
            <w:tcBorders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Órgão do poder público do setor de ensino, pesquisa e extensão 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84" w:type="dxa"/>
            <w:tcBorders/>
            <w:shd w:fill="C0C0C0" w:val="clear"/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dade Federal de Pelotas (UFPEL)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dade Federal de Rio Grande (FURG)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Órgão do poder público do setor de energ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784" w:type="dxa"/>
            <w:tcBorders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uários do território do setor agropecuário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84" w:type="dxa"/>
            <w:tcBorders/>
            <w:shd w:fill="C0C0C0" w:val="clear"/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deração das Associações de Arrozeiros do RS (Federarroz)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ociação dos Usuários da Bacia Hidráulica das Lagoas Caiubá-Flores (AUCAF)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dicato Rural do Rio Grande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nja 4 Irmãos S/A Agropecuária Industria e Comércio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rganização da sociedade civil do setor ambiental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84" w:type="dxa"/>
            <w:tcBorders/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úcleo de Educação e Monitoramento Ambiental (NEMA)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ociação Gaúcha de Proteção ao Ambiente Natural (AGAPAN)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peia Consultoria e Projetos Ltda. </w:t>
            </w:r>
          </w:p>
        </w:tc>
      </w:tr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ntidade representante de moradores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84" w:type="dxa"/>
            <w:tcBorders/>
            <w:shd w:fill="C0C0C0" w:val="clear"/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ociação dos Proprietários e Moradores do Banhado do Maçarico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268" w:hanging="14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rganização da sociedade civil do setor da silvicultura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ind w:left="555" w:hanging="55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784" w:type="dxa"/>
            <w:tcBorders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rganização da sociedade civil do setor empresarial 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84" w:type="dxa"/>
            <w:tcBorders/>
            <w:shd w:fill="C0C0C0" w:val="clear"/>
          </w:tcPr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dicato Nacional das Empresas de Aviação Agrícola (SINDAG)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dicato das Empresas de Energia Eólica do RS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âmara de Comércio da Cidade de Rio Grande </w:t>
            </w:r>
          </w:p>
        </w:tc>
      </w:tr>
      <w:tr>
        <w:trPr/>
        <w:tc>
          <w:tcPr>
            <w:tcW w:w="25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rganização da sociedade civil gestão de águas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84" w:type="dxa"/>
            <w:tcBorders>
              <w:bottom w:val="single" w:sz="8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268" w:hanging="141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itê de Gerenciamento das Bacias Hidrográficas da Lagoa Mirim e do Canal São Gonçal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pt-BR"/>
        </w:rPr>
      </w:pPr>
      <w:r>
        <w:rPr>
          <w:rFonts w:eastAsia="Arial" w:cs="Arial" w:ascii="Arial" w:hAnsi="Arial"/>
          <w:lang w:eastAsia="pt-BR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14" w:right="1247" w:gutter="0" w:header="680" w:top="1247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3"/>
      <w:gridCol w:w="6267"/>
    </w:tblGrid>
    <w:tr>
      <w:trPr>
        <w:trHeight w:val="1418" w:hRule="atLeast"/>
      </w:trPr>
      <w:tc>
        <w:tcPr>
          <w:tcW w:w="9060" w:type="dxa"/>
          <w:gridSpan w:val="2"/>
          <w:tcBorders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sz w:val="22"/>
              <w:szCs w:val="22"/>
            </w:rPr>
            <w:t>Refúgio de Vida Silvestre Banhado do Maçarico</w:t>
          </w:r>
        </w:p>
        <w:p>
          <w:pPr>
            <w:pStyle w:val="Normal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ua Barão de Santa Tecla, 469 – Centro – Pelotas</w:t>
          </w:r>
        </w:p>
        <w:p>
          <w:pPr>
            <w:pStyle w:val="Normal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ep: 96.010-140 – Fone: 53-3227.2315</w:t>
          </w:r>
        </w:p>
        <w:p>
          <w:pPr>
            <w:pStyle w:val="Normal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-mail: luciano-soares@sema.rs.gov.br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/>
      <w:tc>
        <w:tcPr>
          <w:tcW w:w="2793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cs="Arial"/>
              <w:color w:val="FF0000"/>
              <w:sz w:val="22"/>
              <w:szCs w:val="22"/>
            </w:rPr>
          </w:pPr>
          <w:r>
            <w:rPr>
              <w:rFonts w:cs="Arial" w:ascii="Arial" w:hAnsi="Arial"/>
              <w:color w:val="FF0000"/>
              <w:sz w:val="22"/>
              <w:szCs w:val="22"/>
            </w:rPr>
          </w:r>
        </w:p>
      </w:tc>
      <w:tc>
        <w:tcPr>
          <w:tcW w:w="6267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cs="Arial"/>
              <w:color w:val="FF0000"/>
              <w:sz w:val="22"/>
              <w:szCs w:val="22"/>
            </w:rPr>
          </w:pPr>
          <w:r>
            <w:rPr>
              <w:rFonts w:cs="Arial" w:ascii="Arial" w:hAnsi="Arial"/>
              <w:color w:val="FF0000"/>
              <w:sz w:val="22"/>
              <w:szCs w:val="22"/>
            </w:rPr>
          </w:r>
        </w:p>
      </w:tc>
    </w:tr>
  </w:tbl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3834130" cy="1469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834130" cy="146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6"/>
      <w:gridCol w:w="4860"/>
    </w:tblGrid>
    <w:tr>
      <w:trPr/>
      <w:tc>
        <w:tcPr>
          <w:tcW w:w="4746" w:type="dxa"/>
          <w:tcBorders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4860" w:type="dxa"/>
          <w:tcBorders/>
        </w:tcPr>
        <w:p>
          <w:pPr>
            <w:pStyle w:val="Header"/>
            <w:spacing w:before="120" w:after="120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1:00Z</dcterms:created>
  <dc:creator>ANA CRISTINA TOMAZZONI</dc:creator>
  <dc:description/>
  <cp:keywords/>
  <dc:language>en-US</dc:language>
  <cp:lastModifiedBy>Luciano Rodrigues Soares</cp:lastModifiedBy>
  <cp:lastPrinted>2018-05-08T09:13:00Z</cp:lastPrinted>
  <dcterms:modified xsi:type="dcterms:W3CDTF">2019-02-04T13:50:00Z</dcterms:modified>
  <cp:revision>4</cp:revision>
  <dc:subject/>
  <dc:title>Ao Senhor</dc:title>
</cp:coreProperties>
</file>